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10 Control is a MIDI application that allows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aspects of the Roland D-10, D-110, D-20, and D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hesizers.  High resolution EGA graphics and a mou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lly graphical editing of all aspects of the multi-tim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of these synthesizers;  the computer becomes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nth.  You will find that this program is a fun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and learn more about your synthesizer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cumbersome key presses that would be requ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10 Control allows you to edit volumes, panpots (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), reverb, timbre and tone parameters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.  You can even play notes from the PC keyboard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, timbre and patch information can be stored on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d and loaded back into the synthesizer lat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or the colours and other defaults to your liking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utomatically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10 Control is distributed as User 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users of D-10 Control are granted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for 14 days for evaluation purposes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has expired and the user decides to continue using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ust regist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evaluation package may be given to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ou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one of the files in this package may be modifi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ckage must be given whole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o charge or payment may be lev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bs and user groups may charge a nominal fee not exceeding $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for expenses and handling while distributing D-10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, you will receive a postcard from Canad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 and instructions as to how to stor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py.  This will allow you to use all of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avoid messages about registration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notices of updates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just costs US$33/CDN$38.  The cost of a licens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plus printed documentation is $40 US/$46 CDN (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s must add 8% sales tax if ordering reg+disk+doc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